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CDO Advisory Student Profile &amp; Goal Sheet SPRING 2011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Grade level:  Freshman   Sophomore   Junior   Senior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Please print neatl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Garamond" w:ascii="Garamond" w:hAnsi="Garamond"/>
        </w:rPr>
        <w:t>Student ________________________________________________ ID 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  <w:t>Email __________________________________________________ Cell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  <w:t>Parent/Guardian Name(s)</w:t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Garamond" w:ascii="Garamond" w:hAnsi="Garamond"/>
        </w:rPr>
        <w:t>________________________________Phone __________ Email 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Garamond" w:ascii="Garamond" w:hAnsi="Garamond"/>
        </w:rPr>
        <w:t>________________________________Phone __________ Email ___________________________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2880" w:firstLine="7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firstLine="7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uture Goal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otential Careers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ost HS Training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____ 4-Year College ____ 2-year College ____ Trade school ____ Military ____ Job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The purpose of this goal setting activity is to help students track their progress towards their academic goals throughout the year.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Goal Setting 1/4/11: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d you achieve your academic goals last semester? </w:t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>______Yes     ____Partially      ____N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ere the goals you set realistic/reasonable? </w:t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>____Yes        ___ No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hat do you plan to do/change this semester to overcome obstacles and personal tendencies that stand in your way?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n the other side of this page list each of your classes and the grade you hope to earn second semester.</w:t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Class: _________________________________________</w:t>
        <w:tab/>
        <w:t>grade: __________</w:t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20" w:hanging="0"/>
        <w:rPr/>
      </w:pPr>
      <w:r>
        <w:rPr>
          <w:rFonts w:cs="Garamond" w:ascii="Garamond" w:hAnsi="Garamond"/>
        </w:rPr>
        <w:t>Class: _________________________________________</w:t>
        <w:tab/>
        <w:t>grade: __________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Class: _________________________________________</w:t>
        <w:tab/>
        <w:t>grade: __________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Class: _________________________________________</w:t>
        <w:tab/>
        <w:t>grade: __________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Class: _________________________________________</w:t>
        <w:tab/>
        <w:t>grade: __________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Class: _________________________________________</w:t>
        <w:tab/>
        <w:t>grade: __________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Class: _________________________________________</w:t>
        <w:tab/>
        <w:t>grade: __________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Update goals 4/12/11: (4 weeks before the end of Second semester).  List your current classes and current grades. Compare this entry with your last entry and answer the questions that follow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Class: _________________________________________</w:t>
        <w:tab/>
        <w:t>grade: __________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/>
      </w:pPr>
      <w:r>
        <w:rPr>
          <w:rFonts w:cs="Garamond" w:ascii="Garamond" w:hAnsi="Garamond"/>
        </w:rPr>
        <w:t xml:space="preserve">Class: _________________________________________ </w:t>
        <w:tab/>
        <w:t>grade: __________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Class: _________________________________________</w:t>
        <w:tab/>
        <w:t>grade: __________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Class: _________________________________________</w:t>
        <w:tab/>
        <w:t>grade: __________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Class: _________________________________________</w:t>
        <w:tab/>
        <w:t>grade: __________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Class: _________________________________________</w:t>
        <w:tab/>
        <w:t>grade: __________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Class: _________________________________________</w:t>
        <w:tab/>
        <w:t>grade: __________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re you on track to reach your goals in each class?  </w:t>
      </w:r>
    </w:p>
    <w:p>
      <w:pPr>
        <w:pStyle w:val="ListParagrap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ListParagraph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</w:rPr>
        <w:t>YES</w:t>
        <w:tab/>
        <w:tab/>
        <w:t>NO</w:t>
      </w:r>
    </w:p>
    <w:p>
      <w:pPr>
        <w:pStyle w:val="ListParagraph"/>
        <w:ind w:lef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hat might help you reach your original goals? Circle all that appl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720" w:hanging="0"/>
        <w:rPr/>
      </w:pPr>
      <w:r>
        <w:rPr>
          <w:rFonts w:cs="Garamond" w:ascii="Garamond" w:hAnsi="Garamond"/>
        </w:rPr>
        <w:t>Use the tutoring period</w:t>
        <w:tab/>
        <w:tab/>
        <w:tab/>
        <w:t>Practice study skills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/>
      </w:pPr>
      <w:r>
        <w:rPr>
          <w:rFonts w:cs="Garamond" w:ascii="Garamond" w:hAnsi="Garamond"/>
        </w:rPr>
        <w:t>Form a study group</w:t>
        <w:tab/>
        <w:tab/>
        <w:tab/>
        <w:tab/>
        <w:t>Meet with teachers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Physical Exercise</w:t>
        <w:tab/>
        <w:tab/>
        <w:tab/>
        <w:tab/>
        <w:t>Better organization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>More sleep</w:t>
        <w:tab/>
        <w:tab/>
        <w:tab/>
        <w:tab/>
        <w:tab/>
        <w:t>Reduce work hours</w:t>
        <w:tab/>
        <w:tab/>
        <w:tab/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/>
      </w:pPr>
      <w:r>
        <w:rPr>
          <w:rFonts w:cs="Garamond" w:ascii="Garamond" w:hAnsi="Garamond"/>
        </w:rPr>
        <w:t>Attend class regularly</w:t>
        <w:tab/>
        <w:tab/>
        <w:tab/>
        <w:tab/>
        <w:t>Come to class on time</w:t>
        <w:tab/>
        <w:tab/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/>
      </w:pPr>
      <w:r>
        <w:rPr>
          <w:rFonts w:cs="Garamond" w:ascii="Garamond" w:hAnsi="Garamond"/>
        </w:rPr>
        <w:t>Turn in assignments</w:t>
        <w:tab/>
        <w:tab/>
        <w:tab/>
        <w:tab/>
        <w:t>Complete extra credit</w:t>
        <w:tab/>
        <w:tab/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0"/>
        <w:rPr/>
      </w:pPr>
      <w:r>
        <w:rPr>
          <w:rFonts w:cs="Garamond" w:ascii="Garamond" w:hAnsi="Garamond"/>
        </w:rPr>
        <w:t>Participate more in class</w:t>
        <w:tab/>
        <w:tab/>
        <w:tab/>
        <w:t>Other:</w:t>
      </w:r>
    </w:p>
    <w:sectPr>
      <w:footerReference w:type="default" r:id="rId2"/>
      <w:type w:val="nextPage"/>
      <w:pgSz w:w="12240" w:h="15840"/>
      <w:pgMar w:left="1296" w:right="1296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obe Garamond Pro">
    <w:altName w:val="Perpetua Titling MT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pring </w:t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dobe Garamond Pro;Perpetua Titling MT" w:hAnsi="Adobe Garamond Pro;Perpetua Titling MT" w:eastAsia="Cambria;Calisto MT" w:cs="Adobe Garamond Pro;Perpetua Titling MT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Cambria;Calisto MT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7:11:00Z</dcterms:created>
  <dc:creator>Administrator</dc:creator>
  <dc:description/>
  <cp:keywords/>
  <dc:language>en-US</dc:language>
  <cp:lastModifiedBy>Administrator</cp:lastModifiedBy>
  <cp:lastPrinted>2010-06-03T14:28:00Z</cp:lastPrinted>
  <dcterms:modified xsi:type="dcterms:W3CDTF">2010-06-03T21:32:00Z</dcterms:modified>
  <cp:revision>4</cp:revision>
  <dc:subject/>
  <dc:title>CDO Advisory Student Profile &amp; Goal Sheet SPRING 2011</dc:title>
</cp:coreProperties>
</file>